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1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226"/>
      </w:tblGrid>
      <w:tr>
        <w:trPr>
          <w:trHeight w:val="1562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Утверждаю: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службы заказчик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а капитального ремонт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ногоквартирных домов В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 С.М.  Воронин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     » ______________  201     г</w:t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лоту № 74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на выполнение работ по капитальному ремонту крыш </w:t>
      </w:r>
      <w:r>
        <w:rPr>
          <w:b/>
          <w:color w:val="000000"/>
        </w:rPr>
        <w:t>в многоквартирных домах города Коврова Владимирской област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1. Общие требования</w:t>
      </w:r>
    </w:p>
    <w:p>
      <w:pPr>
        <w:pStyle w:val="ConsNormal1"/>
        <w:ind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Предмет конкурса, лимит финансирова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1.</w:t>
      </w:r>
      <w:r>
        <w:rPr>
          <w:color w:val="FF0000"/>
        </w:rPr>
        <w:t xml:space="preserve"> </w:t>
      </w:r>
      <w:r>
        <w:rPr/>
        <w:t xml:space="preserve">Предметом настоящих торгов в форме открытого конкурса является право заключения Договора строительного подряда на выполнение работ по капитальному ремонту крыш </w:t>
      </w:r>
      <w:r>
        <w:rPr>
          <w:color w:val="000000"/>
        </w:rPr>
        <w:t>в многоквартирных домах, расположенных на территории муниципального образования города Коврова Владимирской области в 2015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</w:rPr>
        <w:tab/>
        <w:t xml:space="preserve">   </w:t>
      </w:r>
      <w:r>
        <w:rPr/>
        <w:t xml:space="preserve">2. </w:t>
      </w:r>
      <w:r>
        <w:rPr>
          <w:bCs/>
        </w:rPr>
        <w:t>Л</w:t>
      </w:r>
      <w:r>
        <w:rPr/>
        <w:t>имит финансирования (начальная (максимальная) цена) по конкурсу</w:t>
      </w:r>
      <w:r>
        <w:rPr>
          <w:bCs/>
        </w:rPr>
        <w:t>:</w:t>
      </w:r>
      <w:r>
        <w:rPr/>
        <w:t xml:space="preserve">                                     4 338 593,11 рублей.</w:t>
      </w:r>
    </w:p>
    <w:p>
      <w:pPr>
        <w:pStyle w:val="2"/>
        <w:spacing w:before="0" w:after="60"/>
        <w:ind w:firstLine="567"/>
        <w:jc w:val="center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>2. Цели и правовое основание для выполнения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Целью данной закупки является выполнение работ по капитальному  ремонту крыш многоквартирных домов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2. Основанием для выполнения работ является сводный краткосрочный план реализации региональной программы капитального ремонта общего имущества в многоквартирных домах Владимирской области на 2015 год, утвержденный постановлением администрации Владимирской области от 03.12.2014 № 1236.</w:t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Форма, сроки и порядок оплаты работ</w:t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Формой оплаты является оплата в безналичной фо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2. Оплата выполненных Подрядчиком работ по Договору осуществляется в следующем порядке:</w:t>
      </w:r>
    </w:p>
    <w:p>
      <w:pPr>
        <w:pStyle w:val="Normal"/>
        <w:jc w:val="both"/>
        <w:rPr/>
      </w:pPr>
      <w:r>
        <w:rPr/>
        <w:tab/>
        <w:t>2.1. Оплата выполненных работ производится не позднее 6 (шести) календарных месяцев, исчисляемых от фактической даты приемки работ, в соответствии с предъявленными Подрядчиком счетом, счетом-фактурой, актом о приемке выполненных работ по форме КС-2 и справкой о стоимости выполненных работ и затрат по форме КС-3, с учетом коэффициента сниже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center"/>
        <w:rPr/>
      </w:pPr>
      <w:r>
        <w:rPr>
          <w:b/>
          <w:color w:val="000000"/>
        </w:rPr>
        <w:t>4. Место, условия и сроки (периоды) выполнения работ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Местом выполнения работ в соответствии с адресной программой является: 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777"/>
        <w:gridCol w:w="243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а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84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 по капитальному ремонту крыш многоквартирных домов, расположенных по следующим адресам:          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Владимирская область, г. Ковров,                                     ул. Зои Космодемьянской, д.19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color w:val="000000"/>
              </w:rPr>
              <w:t>Владимирская область, г. Ковров,                                     ул. Зои Космодемьянской, д.17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color w:val="000000"/>
              </w:rPr>
              <w:t>Владимирская область, г. Ковров,                                     ул. Зои Космодемьянской, д.19а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color w:val="000000"/>
              </w:rPr>
              <w:t>Владимирская область, г. Ковров,                                     ул. Зои Космодемьянской, д.38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Владимирская область, г. Ковров, ул. Лепсе, д.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5 031,98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5 031,98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5 031,98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21 038,54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 672 458,63</w:t>
            </w:r>
          </w:p>
        </w:tc>
      </w:tr>
      <w:tr>
        <w:trPr>
          <w:trHeight w:val="28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338 593,11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 xml:space="preserve">2. </w:t>
      </w:r>
      <w:r>
        <w:rPr>
          <w:bCs/>
        </w:rPr>
        <w:t>Устанавливаются следующие сроки выполнения работ:</w:t>
      </w:r>
    </w:p>
    <w:p>
      <w:pPr>
        <w:pStyle w:val="Normal"/>
        <w:ind w:firstLine="708"/>
        <w:jc w:val="both"/>
        <w:rPr/>
      </w:pPr>
      <w:r>
        <w:rPr/>
        <w:t>2.1. Начало выполнения работ: не позднее 10 дней с даты подписания Договора.</w:t>
      </w:r>
    </w:p>
    <w:p>
      <w:pPr>
        <w:pStyle w:val="Normal"/>
        <w:ind w:firstLine="708"/>
        <w:jc w:val="both"/>
        <w:rPr/>
      </w:pPr>
      <w:r>
        <w:rPr/>
        <w:t xml:space="preserve">2.2. Срок окончания выполнения работ: не позднее 31.12.2015 г.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2.3. Сроки выполнения отдельных видов работ определяются календарным планом выполнения работ.</w:t>
      </w:r>
    </w:p>
    <w:p>
      <w:pPr>
        <w:pStyle w:val="Normal"/>
        <w:jc w:val="both"/>
        <w:rPr>
          <w:u w:val="single"/>
        </w:rPr>
      </w:pPr>
      <w:r>
        <w:rPr>
          <w:color w:val="FF0000"/>
        </w:rPr>
        <w:tab/>
      </w:r>
      <w:r>
        <w:rPr/>
        <w:t xml:space="preserve">2.4. Календарный план выполнения работ утверждается  Заказчиком одновременно с подписанием Договора и является его неотъемлемой  частью. </w:t>
      </w:r>
    </w:p>
    <w:p>
      <w:pPr>
        <w:pStyle w:val="212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5. Датой окончания выполнения работ на объекте считается дата подписания </w:t>
      </w:r>
      <w:r>
        <w:rPr/>
        <w:t>ак</w:t>
      </w:r>
      <w:r>
        <w:rPr>
          <w:rFonts w:cs="Times New Roman" w:ascii="Times New Roman" w:hAnsi="Times New Roman"/>
        </w:rPr>
        <w:t>та</w:t>
      </w:r>
      <w:r>
        <w:rPr/>
        <w:t xml:space="preserve"> приемки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Footnote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Порядок формирования цены договора </w:t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Цена Договора формируется Заказчиком на основе сметной документации (Приложение № 2 к техническому заданию)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Цена </w:t>
      </w:r>
      <w:r>
        <w:rPr>
          <w:color w:val="000000"/>
        </w:rPr>
        <w:t xml:space="preserve">Договора формируется Заказчиком на основании территориальной сметно-нормативной базы Владимирской области, внесенной в Федеральный реестр сметных нормативов от 16.10.2010 № 45, от 28.08.2012 №140, от 07.11.2013 №163, от 14.03.2014 </w:t>
        <w:br/>
        <w:t>№ 203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 формировании сметной стоимости работ  по лоту используется методика определения стоимости строительной продукции на территории  Российской Федерации в соответствии с МДС 81-35.2004 и МДС 83-1.99 в ценах 1-го квартала 2015г. для объектов капитального и текущего ремонта жилых домов в соответствии с информационно-аналитическим сборником «Стройинфо».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3. Накладные расходы начисляются в соответствии с Методическими указаниями  по определению величины накладных расходов в строительстве МДС 81-33.2004, утвержденными постановлением Госстроя России от 12 января 2004 г. №6. 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>Сметная прибыль начисляется в соответствии с Методическими указаниями  по определению величины сметной прибыли в строительстве МДС  81-25.2001, утвержденными постановлением Госстроя России от 12 января 2004 г. №6.</w:t>
      </w:r>
    </w:p>
    <w:p>
      <w:pPr>
        <w:pStyle w:val="Footnote"/>
        <w:ind w:firstLine="360"/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Общая стоимость работ определяется с учетом налога на добавленную стоимость в размере         18 %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4. Общая стоимость работ рассчитывается как начальная (максимальная) стоимость работ, уменьшенная на предложенное участником понижение относительно начальной  (максимальной) стоимости работ.</w:t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  <w:t>Раздел 2. Требования к работам, являющимся предметом конкурса</w:t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</w:rPr>
        <w:t xml:space="preserve">6. Требования к количественным характеристикам (объему) </w:t>
      </w:r>
      <w:r>
        <w:rPr>
          <w:b/>
          <w:color w:val="000000"/>
        </w:rPr>
        <w:t>работ</w:t>
      </w:r>
    </w:p>
    <w:p>
      <w:pPr>
        <w:pStyle w:val="Normal"/>
        <w:ind w:first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Работы, являющиеся предметом конкурса,  выполняются в соответствии со сметной документацией (Приложение № 2 к техническому заданию), и адресной программой (Приложение № 1 к техническому заданию), являющимися  неотъемлемой частью технического зада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7. Требования к качеству и безопасности </w:t>
      </w:r>
      <w:r>
        <w:rPr>
          <w:b/>
          <w:color w:val="000000"/>
        </w:rPr>
        <w:t>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ачество выполняемых работ должно отвечать требованиям действующих нормативных документов: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Федеральный закон от 29.12.2004 № 190-ФЗ «Градостроительный кодекс Российской Федерации»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Федеральный закон от 21.12.1994 № 69-ФЗ «О пожарной безопасности»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СНиП 21-01-97 « Пожарная безопасность зданий и сооружений»</w:t>
      </w:r>
      <w:r>
        <w:rPr>
          <w:color w:val="000000"/>
        </w:rPr>
        <w:t>, утвержденные постановлением Минстроя Российской Федерации от 13.02.1997 № 18-7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Федеральный закон от 30.03.1999 № 52-ФЗ «О санитарно-эпидемиологическом благополучии населения»; 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СНиП 3.04.01-87 «Изоляционные и отделочные покрытия», утвержденные постановлением Государственного строительного комитета СССР от 04.12.1987 № 280.</w:t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>
          <w:color w:val="000000"/>
        </w:rPr>
        <w:t>Безопасность работ – это безопасность работ для жизни, здоровья, имущества потребителя и окружающей среды при обычных условиях ее использования, хранения, транспортировки и утилизации, а также безопасность процесса выполнения работы (Закон Российской Федерации от 07.02.1992 № 2300-1 «О защите прав потребителей»)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 соответствии со статьей 7 </w:t>
      </w:r>
      <w:r>
        <w:rPr>
          <w:color w:val="000000"/>
        </w:rPr>
        <w:t xml:space="preserve">Закона Российской Федерации «О защите прав потребителей», если на работы законодательством Российской Федерации установлены обязательные требования, обеспечивающие их безопасность для жизни, здоровья потребителя, окружающей среды и предотвращение причинения вреда имуществу потребителя, соответствие работ указанным требованиям подлежит обязательному подтверждению в порядке, предусмотренном законом и иными правовыми акт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 выполнение необходимых мероприятий по технике безопасности в соответствии со строительными нормами и правилами Российской Федерации: СНиП 12-03-2001 «Безопасность труда в строительстве. Часть 1. Общие требования», утвержденный постановлением Госстроя России от 23.07.2001 № 80, СНиП 12-04-2002 «Безопасность труда в строительстве. Часть 2. Строительное производство», утвержденный постановлением Госстроя России от 17.09.2002 № 1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язанности Подрядчик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содержать рабочую площадку и прилегающие участки свободными от отходов, накапливаемых в результате выполнения работ, и обеспечивать их своевременную уборку в соответствии с действующими требовани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 момента передачи объекта в работу и до передачи  объекта в эксплуатацию  нести риск случайной гибели или случайного повреждения;</w:t>
      </w:r>
    </w:p>
    <w:p>
      <w:pPr>
        <w:pStyle w:val="212"/>
        <w:widowControl/>
        <w:rPr/>
      </w:pPr>
      <w:r>
        <w:rPr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szCs w:val="24"/>
        </w:rPr>
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8. Требования к техническим характеристикам работ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>
          <w:color w:val="000000"/>
        </w:rPr>
        <w:t>Подрядчик должен в работе использовать современные материалы в соответствии</w:t>
      </w:r>
      <w:r>
        <w:rPr>
          <w:color w:val="FF0000"/>
        </w:rPr>
        <w:t xml:space="preserve"> </w:t>
      </w:r>
      <w:r>
        <w:rPr/>
        <w:t>с  ГОСТом.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/>
        <w:t xml:space="preserve"> </w:t>
      </w:r>
      <w:r>
        <w:rPr/>
        <w:t>Подрядчик до начала работ должен предъявить сертификаты качества на используемые в работе материал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Техническое задание на выполнение работ по капитальному ремонту  крыш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о лоту №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8"/>
        <w:gridCol w:w="5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характеристики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 </w:t>
            </w:r>
            <w:r>
              <w:rPr>
                <w:color w:val="000000"/>
              </w:rPr>
              <w:t>Владимирская область, г. Ковров,                                     ул. Зои Космодемьянской, д.19</w:t>
            </w:r>
          </w:p>
          <w:p>
            <w:pPr>
              <w:pStyle w:val="Normal"/>
              <w:rPr/>
            </w:pPr>
            <w:r>
              <w:rPr/>
              <w:t xml:space="preserve">Кол-во этажей - 2, </w:t>
            </w:r>
          </w:p>
          <w:p>
            <w:pPr>
              <w:pStyle w:val="Normal"/>
              <w:rPr/>
            </w:pPr>
            <w:r>
              <w:rPr/>
              <w:t xml:space="preserve">здание – кирпичное, </w:t>
            </w:r>
          </w:p>
          <w:p>
            <w:pPr>
              <w:pStyle w:val="Normal"/>
              <w:rPr/>
            </w:pPr>
            <w:r>
              <w:rPr/>
              <w:t>год постройки – 196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крыши –  250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1.2. </w:t>
            </w:r>
            <w:r>
              <w:rPr>
                <w:color w:val="000000"/>
              </w:rPr>
              <w:t>Владимирская область, г. Ковров,                                     ул. Зои Космодемьянской, д.17</w:t>
            </w:r>
          </w:p>
          <w:p>
            <w:pPr>
              <w:pStyle w:val="Normal"/>
              <w:rPr/>
            </w:pPr>
            <w:r>
              <w:rPr/>
              <w:t xml:space="preserve">Кол-во этажей - 2 , </w:t>
            </w:r>
          </w:p>
          <w:p>
            <w:pPr>
              <w:pStyle w:val="Normal"/>
              <w:rPr/>
            </w:pPr>
            <w:r>
              <w:rPr/>
              <w:t xml:space="preserve">здание – кирпичное, </w:t>
            </w:r>
          </w:p>
          <w:p>
            <w:pPr>
              <w:pStyle w:val="Normal"/>
              <w:rPr/>
            </w:pPr>
            <w:r>
              <w:rPr/>
              <w:t>год постройки – 1959</w:t>
            </w:r>
          </w:p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площадь крыши –  250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1.3.</w:t>
            </w:r>
            <w:r>
              <w:rPr>
                <w:color w:val="000000"/>
              </w:rPr>
              <w:t xml:space="preserve"> Владимирская область, г. Ковров,                                     ул. Зои Космодемьянской, д.19а</w:t>
            </w:r>
          </w:p>
          <w:p>
            <w:pPr>
              <w:pStyle w:val="Normal"/>
              <w:rPr/>
            </w:pPr>
            <w:r>
              <w:rPr/>
              <w:t xml:space="preserve">Кол-во этажей - 2 , </w:t>
            </w:r>
          </w:p>
          <w:p>
            <w:pPr>
              <w:pStyle w:val="Normal"/>
              <w:rPr/>
            </w:pPr>
            <w:r>
              <w:rPr/>
              <w:t xml:space="preserve">здание – кирпичное, </w:t>
            </w:r>
          </w:p>
          <w:p>
            <w:pPr>
              <w:pStyle w:val="Normal"/>
              <w:rPr/>
            </w:pPr>
            <w:r>
              <w:rPr/>
              <w:t>год постройки – 196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крыши –   250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4. Владимирская область, г. Ковров,                                     ул. Зои Космодемьянской, д.38</w:t>
            </w:r>
          </w:p>
          <w:p>
            <w:pPr>
              <w:pStyle w:val="Normal"/>
              <w:rPr/>
            </w:pPr>
            <w:r>
              <w:rPr/>
              <w:t xml:space="preserve">Кол-во этажей - 2 , </w:t>
            </w:r>
          </w:p>
          <w:p>
            <w:pPr>
              <w:pStyle w:val="Normal"/>
              <w:rPr/>
            </w:pPr>
            <w:r>
              <w:rPr/>
              <w:t xml:space="preserve">здание – кирпичное, </w:t>
            </w:r>
          </w:p>
          <w:p>
            <w:pPr>
              <w:pStyle w:val="Normal"/>
              <w:rPr/>
            </w:pPr>
            <w:r>
              <w:rPr/>
              <w:t>год постройки – 195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крыши –   258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1.5.Владимирская область, г. Ковров,                                     ул. Лепсе, д.2</w:t>
            </w:r>
          </w:p>
          <w:p>
            <w:pPr>
              <w:pStyle w:val="Normal"/>
              <w:rPr/>
            </w:pPr>
            <w:r>
              <w:rPr/>
              <w:t xml:space="preserve">Кол-во этажей -  4, </w:t>
            </w:r>
          </w:p>
          <w:p>
            <w:pPr>
              <w:pStyle w:val="Normal"/>
              <w:rPr/>
            </w:pPr>
            <w:r>
              <w:rPr/>
              <w:t xml:space="preserve">здание – кирпичное, </w:t>
            </w:r>
          </w:p>
          <w:p>
            <w:pPr>
              <w:pStyle w:val="Normal"/>
              <w:rPr/>
            </w:pPr>
            <w:r>
              <w:rPr/>
              <w:t>год постройки – 193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крыши –  1144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анные об особых условиях площадки и район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1. Особых условий 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.1.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архитектурно-планировочному решению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1. Неизменность существующих архитектурно-планировочных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комендуемые типы квартир и их соотношения (для ремонта с перепланировко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.1. Не требу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казание о выделении очередей (комплексов) капитального ремонт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.1. Без очере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.1. Нет встроен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по обеспечению жизнедеятельности населения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8.1. Не создавать условия, мешающие нормальной жизнедеятельности населения. Не захламлять места общего пользования, придомовые территории, рабочие площадки и места складирования строительных материалов. Шумные работы производить: в будние дни с 8-00 до 21-00, в выходные дни с 10-00 до 20-00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к благоустройству площадки и малым архитектурным формам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 Не нарушать существующее благоустройство придомовых территорий. Обеспечить сохранность отмостки и асфальтового покрытия вокруг объект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</w:t>
            </w:r>
            <w:r>
              <w:rPr/>
              <w:t>Восстановление благоустройства осуществляется Подрядчиком за свой с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гражданской обороне и предупреждению чрезвычайных ситуац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Строительная площадка должна быть огражде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0.2. Рабочий состав должен быть обучен и иметь 3-4 разряд по специальности «кровельщик», проинструктирован и иметь соответствующие допуски. Работы необходимо выполнять в соответствии с ОТ и Т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я о необходимости: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вариантов проектных решений с уточнением количества вариантов;</w:t>
            </w:r>
          </w:p>
          <w:p>
            <w:pPr>
              <w:pStyle w:val="Normal"/>
              <w:jc w:val="both"/>
              <w:rPr/>
            </w:pPr>
            <w:r>
              <w:rPr/>
              <w:t>-в предварительных согласованиях проектных решений с заинтересованными ведомствами и организациями;</w:t>
            </w:r>
          </w:p>
          <w:p>
            <w:pPr>
              <w:pStyle w:val="Normal"/>
              <w:jc w:val="both"/>
              <w:rPr/>
            </w:pPr>
            <w:r>
              <w:rPr/>
              <w:t>-в разработке интерьеров помещени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-в выполнении в составе проекта демонстрационных материалов (объем и форма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 Подрядчику необходимо произвести испытания  кровельных ограждений и пожарных лестниц после их монтажа с оформлением протоко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. Подрядчик обязан соблюдать требования СНиП-II-26-76 «Кровли», утвержденные постановлением Государственного комитета Совета Министров СССР по делам строительства от 31 декабря 1976 года № 226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12.2. Покрытие жесткой кровли выполнять из оцинкованной кровельной стали толщиной не менее 0,7 мм с соблюдением технологии производства по ремонту кровель из кровельной стали.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2.3. При производстве работ на объекте необходимо выполнить: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демонтаж кровли из асбестоцементных или металлических  лист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</w:rPr>
              <w:t>- устройство кровли средней сложности, с настенными желобами и свесам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обделок из листовой стали, брандмауэров и парапетов без обделки боковых стенок, шириной до 1м.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частей водосточных труб (воронки с земли, лестниц или подмостей)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смену частей канализационного стояка: патрубка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колпаков на дымовых и вентиляционных трубах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граждение кровель перилам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обрешетки с прозорами из  досок или бруск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смену стропильных ног из бревен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концов деревянных стропильных ног с установкой стоек под стропильные ног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гнезащиту сменяемых деревянных конструкций: ферм, арок, балок, стропил, мауэрлат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ройство продухов;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ройство слуховых окон;  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ановку решеток жалюзийных;  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устройство конькового продуха является обязательным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оштукатуривание поверхности дымовых труб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борку мусора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2.4. 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локальных сметах Заказчика без увеличения стоимости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9. Требования к результатам работ и иные показатели, связанны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определением соответствия выполняемых работ потребностям заказчик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приемка работ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 документацией.</w:t>
      </w:r>
    </w:p>
    <w:p>
      <w:pPr>
        <w:pStyle w:val="Normal"/>
        <w:jc w:val="both"/>
        <w:rPr/>
      </w:pPr>
      <w:r>
        <w:rPr/>
        <w:tab/>
        <w:t>9.2. Подрядчик обязан письменно уведомить Заказчика о завершении работ по Договору  и готовности объекта  к  его приемке с отметкой организации, осуществляющей строительный контроль. Заказчик  не позднее, чем в 5-ти дневный срок после  получения уведомления Подрядчика организует и в установленном порядке осуществляет приемку результата выполненных работ по капитальному ремонту объекта рабочей комиссией.</w:t>
      </w:r>
    </w:p>
    <w:p>
      <w:pPr>
        <w:pStyle w:val="Normal"/>
        <w:shd w:fill="FFFFFF" w:val="clear"/>
        <w:ind w:right="-1" w:firstLine="708"/>
        <w:jc w:val="both"/>
        <w:rPr/>
      </w:pPr>
      <w:r>
        <w:rPr/>
        <w:t>Рабочая комиссия по приемке выполненных работ по капитальному ремонту объекта формируется Заказчиком. В состав комиссии входят: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представитель Заказ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организации, осуществляющей строительный контроль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Подряд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убподрядчик (при необходимости)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пециализированная обслуживающая организация  (при необходимости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  <w:t xml:space="preserve">  - управляющая организация (при необходимости, в случаях, когда такая управляющая организация осуществляет управление многоквартирным домом по договору управления с Заказчиком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органа местного самоуправления;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собственников помещений многоквартирного дома, в котором проведен капитальный ремонт.</w:t>
      </w:r>
    </w:p>
    <w:p>
      <w:pPr>
        <w:pStyle w:val="Normal"/>
        <w:ind w:firstLine="708"/>
        <w:jc w:val="both"/>
        <w:rPr/>
      </w:pPr>
      <w:r>
        <w:rPr/>
        <w:t xml:space="preserve">9.3. При обнаружении рабочей комиссией недостатков в ходе приемки выполненных работ по капитальному ремонту объекта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 </w:t>
        <w:tab/>
      </w:r>
    </w:p>
    <w:p>
      <w:pPr>
        <w:pStyle w:val="TextBodyIndent"/>
        <w:spacing w:before="0" w:after="0"/>
        <w:ind w:left="0"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Приемка выполненных работ по капитальному ремонту объекта производится только после выполнения всех работ в полном соответствии со сметной документацией, а также после устранения всех дефектов и недоделок согласно Договору.</w:t>
      </w:r>
    </w:p>
    <w:p>
      <w:pPr>
        <w:pStyle w:val="212"/>
        <w:widowControl/>
        <w:rPr>
          <w:rFonts w:ascii="Times New Roman" w:hAnsi="Times New Roman" w:cs="Times New Roman"/>
          <w:szCs w:val="24"/>
        </w:rPr>
      </w:pPr>
      <w:r>
        <w:rPr/>
        <w:t xml:space="preserve">9.5. Объект считается принятым со дня </w:t>
      </w:r>
      <w:r>
        <w:rPr>
          <w:rFonts w:cs="Times New Roman" w:ascii="Times New Roman" w:hAnsi="Times New Roman"/>
        </w:rPr>
        <w:t>подписания  акта приемки</w:t>
      </w:r>
      <w:r>
        <w:rPr/>
        <w:t xml:space="preserve">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Раздел 3. </w:t>
      </w:r>
      <w:r>
        <w:rPr>
          <w:b/>
          <w:color w:val="000000"/>
        </w:rPr>
        <w:t>Требования к сроку и (или) объему предоставления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гарантии качества</w:t>
      </w:r>
      <w:r>
        <w:rPr>
          <w:b/>
          <w:bCs/>
          <w:color w:val="000000"/>
        </w:rPr>
        <w:t xml:space="preserve"> работ</w:t>
      </w:r>
    </w:p>
    <w:p>
      <w:pPr>
        <w:pStyle w:val="Xl42"/>
        <w:pBdr>
          <w:left w:val="nil"/>
          <w:right w:val="nil"/>
        </w:pBdr>
        <w:spacing w:before="0" w:after="0"/>
        <w:ind w:firstLine="708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Подрядчик несет ответственность за недостатки (дефекты) в выполненных работах, обнаруженные в пределах не менее 60 месяцев гарантийного срока со дня подписания акта о приемке выполненных работ по капитальному ремонту объекта, если не докажет, что они произошли вследствие нормального износа объекта или его частей, или неправильной его эксплуатации.</w:t>
      </w:r>
    </w:p>
    <w:p>
      <w:pPr>
        <w:pStyle w:val="Normal"/>
        <w:jc w:val="both"/>
        <w:rPr/>
      </w:pPr>
      <w:r>
        <w:rPr/>
        <w:tab/>
        <w:t>Если в течение гарантийного срока выявится, что качество выполненных по 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 Заказчик и (или) организация, осуществляющая строительный контроль,  должны письменно заявить о них Подрядчику с указанием разумных сроков их устранения и потребовать от Подрядчика безвозмездного устранения недостатков.</w:t>
      </w:r>
    </w:p>
    <w:p>
      <w:pPr>
        <w:pStyle w:val="Normal"/>
        <w:jc w:val="both"/>
        <w:rPr/>
      </w:pPr>
      <w:r>
        <w:rPr/>
        <w:tab/>
        <w:t>Течение гарантийного срока прерывается на время, со дня письменного уведомления Заказчика и (или) организации, осуществляющей строительный контроль, об обнаружении недостатков до дня устранения их Подрядчиком.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Раздел 4. Перечень  приложений к техническому заданию, являющихся 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его неотъемлемой часть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Приложение № 1: Адресная программа</w:t>
      </w:r>
    </w:p>
    <w:p>
      <w:pPr>
        <w:pStyle w:val="Normal"/>
        <w:ind w:firstLine="567"/>
        <w:jc w:val="both"/>
        <w:rPr/>
      </w:pPr>
      <w:r>
        <w:rPr/>
        <w:t>2. Приложение № 2: Сметная документаци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ая программа</w:t>
      </w:r>
    </w:p>
    <w:p>
      <w:pPr>
        <w:pStyle w:val="ConsNormal1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на выполнение работ по капитальному ремонту крыш многоквартирных дом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655"/>
        <w:gridCol w:w="1104"/>
        <w:gridCol w:w="960"/>
        <w:gridCol w:w="1320"/>
        <w:gridCol w:w="1176"/>
        <w:gridCol w:w="1360"/>
        <w:gridCol w:w="2160"/>
      </w:tblGrid>
      <w:tr>
        <w:trPr>
          <w:trHeight w:val="54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 (улица, дом, корп., лит.)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ид покрытия крыш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кры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смета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уб.</w:t>
            </w:r>
          </w:p>
        </w:tc>
      </w:tr>
      <w:tr>
        <w:trPr>
          <w:trHeight w:val="81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стк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гк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ер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ская область, г. Ковров,                                     ул. Зои Космодемьянской, д.1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 031,98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ская область, г. Ковров,                                     ул. Зои Космодемьянской, д.1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 031,98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Владимирская область, г. Ковров,                                     ул. Зои Космодемьянской, д.19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 031,98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Владимирская область, г. Ковров,                                     ул. Зои Космодемьянской, д.3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 038,54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>Владимирская область, г. Ковров,                                     ул. Лепсе, д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72 458,63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567" w:gutter="0" w:header="709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ная документация</w:t>
      </w:r>
    </w:p>
    <w:sectPr>
      <w:headerReference w:type="default" r:id="rId6"/>
      <w:footerReference w:type="default" r:id="rId7"/>
      <w:type w:val="nextPage"/>
      <w:pgSz w:w="11906" w:h="16838"/>
      <w:pgMar w:left="79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55:00Z</dcterms:created>
  <dc:creator>kat</dc:creator>
  <dc:description/>
  <cp:keywords/>
  <dc:language>en-US</dc:language>
  <cp:lastModifiedBy>Денис Леонидович Островский</cp:lastModifiedBy>
  <cp:lastPrinted>2015-05-08T11:20:00Z</cp:lastPrinted>
  <dcterms:modified xsi:type="dcterms:W3CDTF">2015-05-08T12:48:00Z</dcterms:modified>
  <cp:revision>9</cp:revision>
  <dc:subject/>
  <dc:title/>
</cp:coreProperties>
</file>